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44"/>
          <w:szCs w:val="44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44"/>
          <w:szCs w:val="44"/>
          <w:lang w:val="en-US" w:eastAsia="zh-CN"/>
        </w:rPr>
        <w:t>宣汉县第三人民医院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44"/>
          <w:szCs w:val="44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44"/>
          <w:szCs w:val="44"/>
        </w:rPr>
        <w:t>年部门预算编制情况说明</w:t>
      </w:r>
    </w:p>
    <w:p>
      <w:pPr>
        <w:pStyle w:val="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ind w:firstLine="2160"/>
        <w:jc w:val="left"/>
        <w:textAlignment w:val="auto"/>
        <w:rPr>
          <w:rStyle w:val="1"/>
          <w:rFonts w:ascii="仿宋_GB2312" w:hAnsi="仿宋_GB2312" w:eastAsia="仿宋_GB2312" w:cs="仿宋_GB2312"/>
          <w:b w:val="false"/>
          <w:b w:val="false"/>
          <w:bCs w:val="false"/>
          <w:color w:val="0066CC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44"/>
          <w:szCs w:val="44"/>
        </w:rPr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88"/>
        <w:jc w:val="left"/>
        <w:textAlignment w:val="auto"/>
        <w:rPr>
          <w:rStyle w:val="1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highlight w:val="none"/>
        </w:rPr>
      </w:pP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基本职能及主要工作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</w:t>
      </w:r>
      <w:r>
        <w:rPr>
          <w:rStyle w:val="1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（一）职能简介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firstLine="640"/>
        <w:jc w:val="left"/>
        <w:textAlignment w:val="auto"/>
        <w:rPr>
          <w:rStyle w:val="1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宣汉县第三人民医院是集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临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医疗、急诊急救康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、健康体检及预防保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为一体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国家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二级综合医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是全县城镇职工医保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城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居民医保及全县各大保险公司的定点医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是四川大学华西医院网络联盟合作医院，长期接受其技术指导；是达州职业技术学院、达县中医校教学医院；是全县基层医疗卫生单位的人才培养基地和医疗技术管理输出基地。</w:t>
      </w:r>
    </w:p>
    <w:p>
      <w:pPr>
        <w:pStyle w:val="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ind w:firstLine="640"/>
        <w:jc w:val="left"/>
        <w:textAlignment w:val="auto"/>
        <w:rPr>
          <w:rStyle w:val="1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highlight w:val="none"/>
        </w:rPr>
      </w:pPr>
      <w:r>
        <w:rPr>
          <w:rStyle w:val="1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（二）</w:t>
      </w:r>
      <w:r>
        <w:rPr>
          <w:rStyle w:val="1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2020</w:t>
      </w:r>
      <w:r>
        <w:rPr>
          <w:rStyle w:val="1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年重点工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大力实施医院高质量发展、全面发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大力实施二级甲等医院升级达标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大力实施环保局业务用房的高起点设计、高规格装修，并对原来所有的业务用房分期、分批高起点设计、高规格装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b w:val="false"/>
          <w:b w:val="false"/>
          <w:bCs w:val="false"/>
          <w:color w:val="333333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 xml:space="preserve">持续完善中层干部月工作目标考核表内容，并严格开展考核工作，考核结果与个人及科室当月绩效工资挂钩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宋体"/>
          <w:b w:val="false"/>
          <w:b w:val="false"/>
          <w:bCs w:val="false"/>
          <w:color w:val="333333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 xml:space="preserve">持续完善并开展对全院干部职工述职测评工作，进一步向全院职工传导压力、激发活力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持续并大力创新开展对患者满意度调查工作，“主动打捞”医院管理发展建设的“金点子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b w:val="false"/>
          <w:b w:val="false"/>
          <w:bCs w:val="false"/>
          <w:color w:val="333333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加强对精准贫困户卫生扶贫政策的精准落实；加强医保患者报账管理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textAlignment w:val="auto"/>
        <w:rPr>
          <w:rStyle w:val="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highlight w:val="none"/>
        </w:rPr>
      </w:pP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二、部门预算单位构成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经中共宣汉县机构编制委员会核定现编制人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在职人员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8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人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在职在编人员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，在职临聘人员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8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退休人员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19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人，遗嘱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人。高、中、初级专业技术人员结构合理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医疗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技术力量雄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医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编制病床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张，业务科室设置齐全，设门诊部、皮肤科、肛肠科、口腔科、急诊科、碎石科及七大住院科室业务科室设置齐全，不仅诊治各种常见病、多发病，而且是宣汉诊治各种大病、重病、急病，其中心血管内科、呼吸内科、肝胆外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(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腹腔镜手术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)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、骨外科、皮肤科、肛肠科、康复科是医院的重点专科、特色明显，深得老百姓的信任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88"/>
        <w:jc w:val="left"/>
        <w:textAlignment w:val="auto"/>
        <w:rPr>
          <w:rStyle w:val="1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</w:rPr>
      </w:pP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收支预算情况说明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按照综合预算的原则，本部门所有收入和支出均纳入部门预算管理。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2020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年总预算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603.59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万元，其中：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eastAsia="zh-CN"/>
        </w:rPr>
        <w:t>全额预算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564.08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万元，综合预算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39.51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万元。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收入包括：一般公共预算拨款收入、上年结转；支出包括：一般公共服务支出、教育支出、社会保障和就业支出、卫生健康支出、住房保障支出。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2020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年收支总预算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603.59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万元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,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比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2019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年收支预算总数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969.92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万元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减少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366.33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万元，主要原因是加强内部管理，减少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eastAsia="zh-CN"/>
        </w:rPr>
        <w:t>日常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支出。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</w:t>
      </w:r>
      <w:r>
        <w:rPr>
          <w:rStyle w:val="1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（一）收入预算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工资福利支出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52.4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商品和服务支出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9.1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Style w:val="1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对家庭和个人补助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0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</w:t>
      </w:r>
      <w:r>
        <w:rPr>
          <w:rStyle w:val="1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（二）支出预算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工资福利支出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52.4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：职工工资支出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78.6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9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①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基本工资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25.8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9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津补贴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7.6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9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绩效工资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35.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、社会保障缴费支出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8.3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9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①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机关事业单位基本养老保险缴费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7.9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9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②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医疗保险缴费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4.6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9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③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工伤保险缴费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0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9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④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失业保险缴费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7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9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⑤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补充医疗保险缴费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.9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、住房公积金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6.6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商品和服务支出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9.1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、办公费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、水费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、电费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、党组织活动费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.5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、职工教育培训费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3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万元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、其他商品服务支出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.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、工会经费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对家庭和个人补助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0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、遗属生活补助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6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、退休医疗补助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.3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Style w:val="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highlight w:val="none"/>
        </w:rPr>
      </w:pP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四、财政拨款收支预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640"/>
        <w:jc w:val="left"/>
        <w:textAlignment w:val="auto"/>
        <w:rPr>
          <w:rStyle w:val="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highlight w:val="none"/>
        </w:rPr>
      </w:pP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2020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年收支总预算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603.59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万元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,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比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2019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年收支预算总数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969.92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万元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减少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366.33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万元，主要原因是加强内部管理，减少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eastAsia="zh-CN"/>
        </w:rPr>
        <w:t>日常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支出。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收入包括：本年一般公共预算拨款收入</w:t>
      </w:r>
      <w:r>
        <w:rPr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603.59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万元、上年结转一般公共预算拨款收入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0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万元；</w:t>
      </w:r>
    </w:p>
    <w:p>
      <w:pPr>
        <w:pStyle w:val="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ind w:firstLine="560"/>
        <w:jc w:val="left"/>
        <w:textAlignment w:val="auto"/>
        <w:rPr>
          <w:rStyle w:val="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highlight w:val="none"/>
        </w:rPr>
      </w:pP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支出包括：社会保障和就业支出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128.34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万元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、卫生健康支出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429.81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万元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、住房保障支出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45.44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万元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jc w:val="left"/>
        <w:textAlignment w:val="auto"/>
        <w:rPr>
          <w:rStyle w:val="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highlight w:val="none"/>
        </w:rPr>
      </w:pP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eastAsia="zh-CN"/>
        </w:rPr>
        <w:t>五、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一般公共预算当年拨款情况说明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firstLine="640"/>
        <w:jc w:val="left"/>
        <w:textAlignment w:val="auto"/>
        <w:rPr>
          <w:rStyle w:val="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highlight w:val="none"/>
        </w:rPr>
      </w:pPr>
      <w:r>
        <w:rPr>
          <w:rStyle w:val="1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（一）一般公共预算当年拨款规模变化情况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firstLine="960"/>
        <w:jc w:val="left"/>
        <w:textAlignment w:val="auto"/>
        <w:rPr>
          <w:rStyle w:val="1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highlight w:val="none"/>
        </w:rPr>
      </w:pP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较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2019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年人员经费预算收支减少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366.33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万元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</w:t>
      </w:r>
      <w:r>
        <w:rPr>
          <w:rStyle w:val="1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（二）一般公共预算当年拨款结构情况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firstLine="640"/>
        <w:jc w:val="left"/>
        <w:textAlignment w:val="auto"/>
        <w:rPr>
          <w:rStyle w:val="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lang w:val="en-US" w:eastAsia="zh-CN"/>
        </w:rPr>
      </w:pP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1.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工资福利支出：为在职人员基本工资、津贴补贴、五险一金、遗属生活补助、退休人员补充医疗保险等构成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firstLine="640"/>
        <w:jc w:val="left"/>
        <w:textAlignment w:val="auto"/>
        <w:rPr>
          <w:rStyle w:val="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highlight w:val="none"/>
        </w:rPr>
      </w:pP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2.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商品服务支出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：办公费、水费、电费、邮电费、印刷费、差旅费、维修（护）费、物业管理费、劳务费等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构成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。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</w:t>
      </w:r>
      <w:r>
        <w:rPr>
          <w:rStyle w:val="1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（三）一般公共预算当年拨款具体使用情况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firstLine="640"/>
        <w:jc w:val="left"/>
        <w:textAlignment w:val="auto"/>
        <w:rPr>
          <w:rStyle w:val="1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lang w:val="en-US" w:eastAsia="zh-CN"/>
        </w:rPr>
      </w:pPr>
      <w:r>
        <w:rPr>
          <w:rStyle w:val="1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1.</w:t>
      </w:r>
      <w:r>
        <w:rPr>
          <w:rStyle w:val="1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工资福利支出具体使用：在职人员基本工资发放、五险一金缴纳、遗属人员按月发放生活补助、退休人员补充医疗保险缴费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firstLine="640"/>
        <w:jc w:val="left"/>
        <w:textAlignment w:val="auto"/>
        <w:rPr>
          <w:rStyle w:val="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highlight w:val="none"/>
        </w:rPr>
      </w:pP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2.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商品服务支出具体使用：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办公费、水费、电费、邮电费、印刷费、差旅费、维修（护）费、物业管理费、劳务费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等各项费用缴纳。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六、一般公共预算基本支出情况说明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  一般公共预算基本支出</w:t>
      </w:r>
      <w:r>
        <w:rPr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603.59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万元，其中：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人员经费</w:t>
      </w:r>
      <w:r>
        <w:rPr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552.46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万元，主要包括：基本工资、津贴补贴、奖金、社会保险缴费等支出。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公用经费</w:t>
      </w:r>
      <w:r>
        <w:rPr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49.12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万元，主要包括：办公费、水费、电费、邮电费、印刷费、差旅费、维修（护）费、物业管理费、劳务费等支出。</w:t>
      </w:r>
    </w:p>
    <w:p>
      <w:pPr>
        <w:pStyle w:val="1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firstLine="640"/>
        <w:jc w:val="left"/>
        <w:textAlignment w:val="auto"/>
        <w:rPr>
          <w:rStyle w:val="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对家庭和个人补助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2.01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万元。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七、“三公”经费财政拨款预算安排情况说明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（一）因公出国（境）经费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0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万元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。</w:t>
      </w:r>
    </w:p>
    <w:p>
      <w:pPr>
        <w:pStyle w:val="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ind w:firstLine="560"/>
        <w:jc w:val="left"/>
        <w:textAlignment w:val="auto"/>
        <w:rPr>
          <w:rStyle w:val="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highlight w:val="none"/>
        </w:rPr>
      </w:pP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（二）公务接待费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0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万元，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eastAsia="zh-CN"/>
        </w:rPr>
        <w:t>与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2019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年预算持平。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（三）公务用车购置及运行维护费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0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万元，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与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2019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年预算持平。</w:t>
      </w:r>
    </w:p>
    <w:p>
      <w:pPr>
        <w:pStyle w:val="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jc w:val="left"/>
        <w:textAlignment w:val="auto"/>
        <w:rPr>
          <w:rStyle w:val="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highlight w:val="none"/>
        </w:rPr>
      </w:pP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八、政府性基金预算支出情况说明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2019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年没有使用政府性基金预算拨款安排的支出。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九、国有资本经营预算支出情况说明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 xml:space="preserve">　  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2019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年没有使用国有资本经营预算拨款安排的支出。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十、其他重要事项的情况说明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</w:t>
      </w:r>
      <w:r>
        <w:rPr>
          <w:rStyle w:val="1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无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十一、名词解释</w:t>
      </w:r>
    </w:p>
    <w:p>
      <w:pPr>
        <w:pStyle w:val="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jc w:val="left"/>
        <w:textAlignment w:val="auto"/>
        <w:rPr>
          <w:rStyle w:val="1"/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highlight w:val="none"/>
          <w:lang w:val="en-US" w:eastAsia="zh-CN"/>
        </w:rPr>
      </w:pPr>
      <w:r>
        <w:rPr/>
      </w:r>
    </w:p>
    <w:p>
      <w:pPr>
        <w:pStyle w:val="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88"/>
        <w:jc w:val="left"/>
        <w:textAlignment w:val="auto"/>
        <w:rPr/>
      </w:pP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附件：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1.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部门收支总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　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1-1.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部门收入总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　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1-2.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部门支出总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　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2.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财政拨款收支预算总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　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2-1.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财政拨款支出预算表（政府经济分类科目）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　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3.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一般公共预算支出预算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　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3-1.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一般公共预算基本支出预算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　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3-2.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一般公共预算项目支出预算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　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3-3.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一般公共预算“三公”经费支出预算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　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4.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政府性基金支出预算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　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4-1.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政府性基金预算“三公”经费支出预算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　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5.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国有资本经营预算支出预算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br/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　　　表</w:t>
      </w:r>
      <w:r>
        <w:rPr>
          <w:rStyle w:val="1"/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</w:rPr>
        <w:t>6.2020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年省级部门预算项目绩</w:t>
      </w:r>
      <w:r>
        <w:rPr>
          <w:rStyle w:val="1"/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</w:rPr>
        <w:t>效目标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sz w:val="22"/>
    </w:rPr>
  </w:style>
  <w:style w:type="character" w:styleId="1">
    <w:name w:val="默认段落字体1"/>
    <w:qFormat/>
    <w:rPr/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1">
    <w:name w:val="要点1"/>
    <w:basedOn w:val="1"/>
    <w:qFormat/>
    <w:rPr>
      <w:b/>
    </w:rPr>
  </w:style>
  <w:style w:type="character" w:styleId="Char">
    <w:name w:val="页眉 Char"/>
    <w:basedOn w:val="1"/>
    <w:qFormat/>
    <w:rPr>
      <w:sz w:val="18"/>
    </w:rPr>
  </w:style>
  <w:style w:type="character" w:styleId="Char1">
    <w:name w:val="页脚 Char"/>
    <w:basedOn w:val="1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13">
    <w:name w:val="页眉1"/>
    <w:basedOn w:val="12"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/>
      <w:kern w:val="0"/>
      <w:sz w:val="21"/>
      <w:szCs w:val="21"/>
    </w:rPr>
  </w:style>
  <w:style w:type="paragraph" w:styleId="14">
    <w:name w:val="页脚1"/>
    <w:basedOn w:val="12"/>
    <w:qFormat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2:40:19Z</dcterms:created>
  <dc:creator>Administrator</dc:creator>
  <dc:description/>
  <dc:language>en-US</dc:language>
  <cp:lastModifiedBy>Administrator</cp:lastModifiedBy>
  <dcterms:modified xsi:type="dcterms:W3CDTF">2020-05-08T00:2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