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行政奖励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对检举税收违法行为的奖励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/>
        <w:object w:dxaOrig="7502" w:dyaOrig="13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5pt;height:492.3pt" filled="f" o:ole="">
            <v:imagedata r:id="rId3" o:title=""/>
          </v:shape>
          <o:OLEObject Type="Embed" ProgID="" ShapeID="ole_rId2" DrawAspect="Content" ObjectID="_1435819116" r:id="rId2"/>
        </w:objec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确定检举奖金具体数额标准及批准权限（确定检举伪造、变造、倒卖、盗窃、骗取除增值税专用发票以及可用于骗取出口退税、抵扣税款的其他发票以外发票行为的奖金具体数额标准及批准权限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  <w:object w:dxaOrig="12463" w:dyaOrig="140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85pt;height:498.5pt" filled="f" o:ole="">
            <v:imagedata r:id="rId5" o:title=""/>
          </v:shape>
          <o:OLEObject Type="Embed" ProgID="" ShapeID="ole_rId4" DrawAspect="Content" ObjectID="_517964363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</dc:creator>
  <dc:description/>
  <dc:language>en-US</dc:language>
  <cp:lastModifiedBy>admi</cp:lastModifiedBy>
  <dcterms:modified xsi:type="dcterms:W3CDTF">2019-04-11T02:34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