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Times New Roman" w:hAnsi="Times New Roman"/>
          <w:b/>
          <w:bCs/>
          <w:color w:val="000000"/>
          <w:kern w:val="0"/>
          <w:sz w:val="44"/>
          <w:szCs w:val="44"/>
          <w:lang w:val="en-US" w:eastAsia="zh-CN" w:bidi="ar"/>
        </w:rPr>
        <w:t>20</w:t>
      </w:r>
      <w:r>
        <w:rPr>
          <w:rFonts w:eastAsia="方正小标宋简体" w:cs="方正小标宋简体" w:ascii="Times New Roman" w:hAnsi="Times New Roman"/>
          <w:b/>
          <w:bCs/>
          <w:color w:val="000000"/>
          <w:kern w:val="0"/>
          <w:sz w:val="44"/>
          <w:szCs w:val="44"/>
          <w:lang w:val="en-US" w:eastAsia="zh-CN" w:bidi="ar"/>
        </w:rPr>
        <w:t>2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宣汉县县级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一般公共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支出决算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宣汉县县级一般公共预算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958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调整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3.5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1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一般公共服务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95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调整预算（以下简称预算）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9.2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0.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国防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9.4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7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公共安全支出预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68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0.2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1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教育支出预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803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5.9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、科学技术支出预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6.4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7.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、文化旅游体育与传媒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6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8.7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2.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、社会保障和就业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375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4.8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6.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、卫生健康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09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6.1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6.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、节能环保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9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9.1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30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、城乡社区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68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8.6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28.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一、农林水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986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3.6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19.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二、交通运输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44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8.7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54.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三、资源勘探工业信息等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211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5.8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24.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四、商业服务业等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0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3.6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86.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五、金融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7.8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70.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六、自然资源海洋气象等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3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6.8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4.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七、住房保障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34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.2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42.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八、粮油物资储备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4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9.6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00.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十九、灾害防治及应急管理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22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7.8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3.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十、债务付息支出预算数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92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9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十一、债务发行费用支出执行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0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8"/>
    </w:pPr>
    <w:rPr/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01:14Z</dcterms:created>
  <dc:creator>Administrator.USER-20190505RW</dc:creator>
  <dc:description/>
  <dc:language>en-US</dc:language>
  <cp:lastModifiedBy>天狼</cp:lastModifiedBy>
  <dcterms:modified xsi:type="dcterms:W3CDTF">2025-08-15T07:4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2470BEA0144A8B5ABDEF262E814BB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YzA0ZWRlMTg0YzlhMTJmYmJjNTNjNGM1ODgyODZjOWUiLCJ1c2VySWQiOiIyNzMwOTczODYifQ==</vt:lpwstr>
  </property>
  <property fmtid="{D5CDD505-2E9C-101B-9397-08002B2CF9AE}" pid="5" name="commondata">
    <vt:lpwstr>commondata</vt:lpwstr>
  </property>
</Properties>
</file>