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宣汉县县级社会保险基金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收支执行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川人社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文件精神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城乡居民基本养老保险基金预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起由市级统筹，按此，宣汉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开始，无社会保险基金预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8"/>
    </w:pPr>
    <w:rPr/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01:14Z</dcterms:created>
  <dc:creator>Administrator.USER-20190505RW</dc:creator>
  <dc:description/>
  <dc:language>en-US</dc:language>
  <cp:lastModifiedBy>天狼</cp:lastModifiedBy>
  <dcterms:modified xsi:type="dcterms:W3CDTF">2025-08-19T02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4180E2CDD47CDBB426DE1E99EF34E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YzA0ZWRlMTg0YzlhMTJmYmJjNTNjNGM1ODgyODZjOWUiLCJ1c2VySWQiOiIyNzMwOTczODYifQ==</vt:lpwstr>
  </property>
  <property fmtid="{D5CDD505-2E9C-101B-9397-08002B2CF9AE}" pid="5" name="commondata">
    <vt:lpwstr>commondata</vt:lpwstr>
  </property>
</Properties>
</file>