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宣汉县县级政府性基金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支出决算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宣汉县县级政府性基金预算支出决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46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调整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1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、城乡社区支出决算数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657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调整预算（以下简称预算）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2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、农林水支出决算数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50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64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4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、其他支出决算数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128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6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、债务付息支出决算数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95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7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五、债务发行费用支出决算数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为预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，为上年决算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8"/>
    </w:pPr>
    <w:rPr/>
  </w:style>
  <w:style w:type="paragraph" w:styleId="2">
    <w:name w:val="正文首行缩进 2"/>
    <w:basedOn w:val="TextBodyIndent"/>
    <w:qFormat/>
    <w:pPr>
      <w:spacing w:before="100" w:after="0"/>
      <w:ind w:left="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01:14Z</dcterms:created>
  <dc:creator>Administrator.USER-20190505RW</dc:creator>
  <dc:description/>
  <dc:language>en-US</dc:language>
  <cp:lastModifiedBy>天狼</cp:lastModifiedBy>
  <cp:lastPrinted>2024-10-19T10:22:00Z</cp:lastPrinted>
  <dcterms:modified xsi:type="dcterms:W3CDTF">2025-08-19T00:5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4180E2CDD47CDBB426DE1E99EF34E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YzA0ZWRlMTg0YzlhMTJmYmJjNTNjNGM1ODgyODZjOWUiLCJ1c2VySWQiOiIyNzMwOTczODYifQ==</vt:lpwstr>
  </property>
  <property fmtid="{D5CDD505-2E9C-101B-9397-08002B2CF9AE}" pid="5" name="commondata">
    <vt:lpwstr>commondata</vt:lpwstr>
  </property>
</Properties>
</file>